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990"/>
        <w:gridCol w:w="1680"/>
        <w:gridCol w:w="1740"/>
        <w:gridCol w:w="2370"/>
      </w:tblGrid>
      <w:tr>
        <w:trPr>
          <w:trHeight w:val="315" w:hRule="exact"/>
        </w:trPr>
        <w:tc>
          <w:tcPr>
            <w:tcW w:w="3138" w:type="dxa"/>
            <w:tcBorders/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Goal</w:t>
            </w:r>
          </w:p>
        </w:tc>
        <w:tc>
          <w:tcPr>
            <w:tcW w:w="3990" w:type="dxa"/>
            <w:tcBorders/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Action Steps</w:t>
            </w:r>
          </w:p>
        </w:tc>
        <w:tc>
          <w:tcPr>
            <w:tcW w:w="1680" w:type="dxa"/>
            <w:tcBorders/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Responsibility</w:t>
            </w:r>
          </w:p>
        </w:tc>
        <w:tc>
          <w:tcPr>
            <w:tcW w:w="1740" w:type="dxa"/>
            <w:tcBorders/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Budget Needs</w:t>
            </w:r>
          </w:p>
        </w:tc>
        <w:tc>
          <w:tcPr>
            <w:tcW w:w="2370" w:type="dxa"/>
            <w:tcBorders/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Complete By</w:t>
            </w:r>
          </w:p>
        </w:tc>
      </w:tr>
      <w:tr>
        <w:trPr>
          <w:trHeight w:val="1215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vance the K-12 library program to higher levels according to the Iowa School Library Program guidelines. (I.1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et during 2008-09 District Inservice and Professional Development Days to review and create plan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go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onsistent – needs to be established</w:t>
            </w:r>
          </w:p>
        </w:tc>
      </w:tr>
      <w:tr>
        <w:trPr>
          <w:trHeight w:val="1290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evelop and adopt K-12 information literacy curriculum. (I.1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e District Days to develop curriculum    Present to Board of Education for adoptio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            Administrators      Board of Education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, 20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orkshops helped us to begin process; need time to work</w:t>
            </w:r>
          </w:p>
        </w:tc>
      </w:tr>
      <w:tr>
        <w:trPr>
          <w:trHeight w:val="1215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crease or create articles for district website. (I.7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Teacher Librarian will create articles for district websit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uary, 2009 and ongoing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ngoing</w:t>
            </w:r>
          </w:p>
        </w:tc>
      </w:tr>
      <w:tr>
        <w:trPr>
          <w:trHeight w:val="1035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lign the collection according to curriculum needs. (II.1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ss collection                                    Weed dated materials                             Develop replacement plan                      Begin adding materials        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al library budget 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ing, 2009 and ongoing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ngoing</w:t>
            </w:r>
          </w:p>
        </w:tc>
      </w:tr>
      <w:tr>
        <w:trPr>
          <w:trHeight w:val="1215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Develop an annual plan for updating and replacing of library materials and equipment. (II.4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collection needs                                 Meet with principal and submit an annual budget reques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-12 Teacher librarians            Administrators     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s depending upon plan need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ly in the Spr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omplete</w:t>
            </w:r>
          </w:p>
        </w:tc>
      </w:tr>
      <w:tr>
        <w:trPr>
          <w:trHeight w:val="1290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Develop written procedures for efficient ordering, cataloging, processing, circulation, weeding and inventory. (II.1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2-3 each yea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, 200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ll completed except weeding and inventory</w:t>
            </w:r>
          </w:p>
        </w:tc>
      </w:tr>
      <w:tr>
        <w:trPr>
          <w:trHeight w:val="1290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Increase number of library computer workstations for students and staff in designated buildings. (II.3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10 computers to High School                Add 3 computers to Kreft                          Add 4 computers to Titan Hil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-12 Teacher librarians     Administrators  Computer Technicians    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,00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, 2009 and ongo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HS has been done for 08-09; MS needs updates, ongoing</w:t>
            </w:r>
          </w:p>
        </w:tc>
      </w:tr>
      <w:tr>
        <w:trPr>
          <w:trHeight w:val="1545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rovide support staff to assist teacher librarians. (III.1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needs                                  Write rational                                        Present to Administrato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 Administrators Superintendent     Board of Education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1/2 non-certified media clerks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, 200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omple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47:00Z</dcterms:created>
  <dc:creator>DBush</dc:creator>
  <dc:description/>
  <cp:keywords/>
  <dc:language>en-US</dc:language>
  <cp:lastModifiedBy>lc</cp:lastModifiedBy>
  <cp:lastPrinted>2008-09-18T07:56:00Z</cp:lastPrinted>
  <dcterms:modified xsi:type="dcterms:W3CDTF">2009-05-13T16:47:00Z</dcterms:modified>
  <cp:revision>2</cp:revision>
  <dc:subject/>
  <dc:title>Goal</dc:title>
</cp:coreProperties>
</file>